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98438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227933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026171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